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360347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717130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0745473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1648261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577857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000547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162331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3426806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8340901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349931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016685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7507914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6599728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3088473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5753662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479911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8511003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784101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376046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789559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2419687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704457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8288622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924544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293315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840137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