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9287515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108866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4435527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3718168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9269002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47902170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04534995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81435853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1431892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545379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537042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427635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0655612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9283769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33540705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838275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146308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210749120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927252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5455126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8698507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3159830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900434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6599893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6772557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38581906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